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云南省</w:t>
      </w:r>
      <w:r>
        <w:rPr/>
        <w:t>水利工程行业（施工类）优秀企业申报表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658"/>
        <w:gridCol w:w="1755"/>
        <w:gridCol w:w="3549"/>
      </w:tblGrid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名称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人代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 xml:space="preserve">联系电话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资料联系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电话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详细通讯地址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邮    编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邮    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传    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3454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宋体;SimSun" w:eastAsia="仿宋"/>
                <w:sz w:val="24"/>
              </w:rPr>
              <w:t>我单位承诺：此次申报“ 云南省水利工程行业优秀企业” 所提交的申报材料内容和附件资料均真实、合法，如有不实之处，我单位愿承担相应的法律责任，并承担由此产生的一切后果。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28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人代表签名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单  位  盖  章：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月  日：</w:t>
            </w:r>
          </w:p>
        </w:tc>
      </w:tr>
      <w:tr>
        <w:trPr>
          <w:trHeight w:val="1753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云南省水利工程行业协会初审意见：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月  日</w:t>
            </w:r>
          </w:p>
        </w:tc>
      </w:tr>
      <w:tr>
        <w:trPr>
          <w:trHeight w:val="1753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审委员会意见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主任委员：（签名 ）                 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w:br w:type="page"/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云南省</w:t>
      </w:r>
      <w:r>
        <w:rPr/>
        <w:t>水利工程行业（监理类）优秀企业申报表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658"/>
        <w:gridCol w:w="1755"/>
        <w:gridCol w:w="3549"/>
      </w:tblGrid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名称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人代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 xml:space="preserve">联系电话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资料联系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电话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详细通讯地址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邮    编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邮    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传    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3454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宋体;SimSun" w:eastAsia="仿宋"/>
                <w:sz w:val="24"/>
              </w:rPr>
              <w:t>我单位承诺：此次申报“ 云南省水利工程行业优秀企业” 所提交的申报材料内容和附件资料均真实、合法，如有不实之处，我单位愿承担相应的法律责任，并承担由此产生的一切后果。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28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人代表签名：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单  位  盖  章：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月  日：</w:t>
            </w:r>
          </w:p>
        </w:tc>
      </w:tr>
      <w:tr>
        <w:trPr>
          <w:trHeight w:val="1753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云南省水利工程行业协会初审意见：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月  日</w:t>
            </w:r>
          </w:p>
        </w:tc>
      </w:tr>
      <w:tr>
        <w:trPr>
          <w:trHeight w:val="1753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审委员会意见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主任委员：（签名 ）                 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w:br w:type="page"/>
      </w:r>
    </w:p>
    <w:p>
      <w:pPr>
        <w:pStyle w:val="Normal"/>
        <w:ind w:right="-313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云南省水利工程行业（招标代理类）优秀企业申报表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658"/>
        <w:gridCol w:w="1755"/>
        <w:gridCol w:w="3549"/>
      </w:tblGrid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名称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人代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 xml:space="preserve">联系电话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资料联系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电话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详细通讯地址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邮    编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邮    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传    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3454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我单位承诺：此次申报“ 云南省水利工程行业优秀企业” 所提交的申报材料内容和附件资料均真实、合法，如有不实之处，我单位愿承担相应的法律责任，并承担由此产生的一切后果。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28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人代表签名：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单  位  盖  章：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月  日：</w:t>
            </w:r>
          </w:p>
        </w:tc>
      </w:tr>
      <w:tr>
        <w:trPr>
          <w:trHeight w:val="1753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云南省水利工程行业协会初审意见：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月  日</w:t>
            </w:r>
          </w:p>
        </w:tc>
      </w:tr>
      <w:tr>
        <w:trPr>
          <w:trHeight w:val="1753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审委员会意见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主任委员：（签名 ）                 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  月      日</w:t>
            </w:r>
          </w:p>
        </w:tc>
      </w:tr>
    </w:tbl>
    <w:p>
      <w:pPr>
        <w:pStyle w:val="Normal"/>
        <w:ind w:right="-313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right="-313" w:hanging="0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云南省</w:t>
      </w:r>
      <w:r>
        <w:rPr/>
        <w:t>水利工程行业（质量检测类）优秀企业申报表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658"/>
        <w:gridCol w:w="1755"/>
        <w:gridCol w:w="3549"/>
      </w:tblGrid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名称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人代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 xml:space="preserve">联系电话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资料联系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电话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详细通讯地址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邮    编</w:t>
            </w:r>
          </w:p>
        </w:tc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邮    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传    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3454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我单位承诺：此次申报“ 云南省水利工程行业优秀企业” 所提交的申报材料内容和附件资料均真实、合法，如有不实之处，我单位愿承担相应的法律责任，并承担由此产生的一切后果。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28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人代表签名：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单  位  盖  章：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月  日：</w:t>
            </w:r>
          </w:p>
        </w:tc>
      </w:tr>
      <w:tr>
        <w:trPr>
          <w:trHeight w:val="1753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云南省水利工程行业协会初审意见：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月  日</w:t>
            </w:r>
          </w:p>
        </w:tc>
      </w:tr>
      <w:tr>
        <w:trPr>
          <w:trHeight w:val="1753" w:hRule="atLeast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审委员会意见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主任委员：（签名 ）                 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304" w:right="1304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30:00Z</dcterms:created>
  <dc:creator>。S文鱼</dc:creator>
  <dc:description/>
  <cp:keywords/>
  <dc:language>en-US</dc:language>
  <cp:lastModifiedBy>Administrator</cp:lastModifiedBy>
  <dcterms:modified xsi:type="dcterms:W3CDTF">2019-02-27T06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